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34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30.06.2020 №23/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94.5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34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го округ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.06.2020 №23/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кредиты, полученные из бюджетов других уровн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545"/>
        <w:gridCol w:w="2452"/>
        <w:gridCol w:w="1701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9 году (тыс. руб.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ами, определенными договорами 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бюджетные кредиты, предоставляем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редитные договоры (муниципальные контракты) и соглашения, заключенные от имени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 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 4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9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 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 450,0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гашение долговых обязательств в 2019 год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25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0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6/мз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3:00Z</dcterms:created>
  <dc:creator>ANTONINA</dc:creator>
  <dc:description/>
  <cp:keywords/>
  <dc:language>en-US</dc:language>
  <cp:lastModifiedBy>Zver</cp:lastModifiedBy>
  <cp:lastPrinted>2020-03-18T11:38:00Z</cp:lastPrinted>
  <dcterms:modified xsi:type="dcterms:W3CDTF">2020-07-04T08:10:00Z</dcterms:modified>
  <cp:revision>131</cp:revision>
  <dc:subject/>
  <dc:title>                                                                                              Приложение №</dc:title>
</cp:coreProperties>
</file>